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ILLSBOROUGH TOWNSHIP PUBLIC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Hillsborough, New Jersey 0884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NUAL PERFORMANCE REPOR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SISTANT SUPERINTENDENT FOR CURRICULUM &amp; INSTRUCTION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chool Year – 2007-2008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874"/>
        <w:gridCol w:w="2160"/>
        <w:gridCol w:w="252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STAT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CODE</w:t>
            </w:r>
          </w:p>
        </w:tc>
      </w:tr>
      <w:tr>
        <w:trPr>
          <w:trHeight w:val="87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 Ye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Ye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Ye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= Successfu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= Needs Improv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 = Not Applic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erformance Responsibilit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  <w:gridCol w:w="924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rves in the absence of the superintendent as chief administrative officer of the district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tends all board meetings except those at which the superintendent’s and/or the assistant superintendent’s election, tenure, efficiency or salary are being considered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aluates procedures to be used in implementing educational goals established by the board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ks cooperatively with the superintendent in reporting annually to the board the extent to which district goals have been met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ists in planning and conducting public presentations made to the board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ks with administrative and teaching staff in effecting horizontal and vertical continuity and articulation of the instructional program throughout the district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versees the district’s special services and health services programs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rects and coordinates all aspects of the curriculum office and evaluates the district’s curriculum supervisors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pares and submits accurate reports and information as required by the superintendent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rects the development, implementation, articulation, coordination and evaluation of the district’s K-12 curriculu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ordinates the selection, effective utilization and evaluation of instructional materials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ordinates all formal efforts of the professional staff in projects of curriculum improvement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versees the district’s staff development program for all personnel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ists the superintendent in the day-to-day administration of the negotiated agreements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aluates, according to board policy and administrative procedures, all district supervisory staff and others as assigned by the superintendent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ists in the development and administration of the budget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ists the superintendent in the analysis and development of the organization of schools so as to ensure the optimal instructional program throughout the district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ists the board and/or superintendent in program planning and other activities in which public input would be of value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mains abreast of developments and innovations in assigned areas of responsibility by reading current literature, attending professional conferences and discussing developments and problems of mutual interest in the field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mend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ommend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UMMARY STAT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TENDANCE:</w:t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# ABSENCES:</w:t>
              <w:tab/>
              <w:tab/>
              <w:t xml:space="preserve">Illness:  </w:t>
              <w:tab/>
              <w:t xml:space="preserve">Personal:  </w:t>
              <w:tab/>
              <w:t xml:space="preserve">Emergency:1     Maternity LOA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ignature of Assistant Superintendent for Curriculum &amp; Instruction indicates she has received a copy of this report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ignature of Assistant Superintendent:  ____________________________</w:t>
        <w:tab/>
        <w:t>Date: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of Evaluator:  ___________________________________</w:t>
        <w:tab/>
        <w:t>Date:  ____________</w:t>
      </w:r>
    </w:p>
    <w:p>
      <w:pPr>
        <w:pStyle w:val="Normal"/>
        <w:rPr/>
      </w:pPr>
      <w:r>
        <w:rPr>
          <w:sz w:val="20"/>
          <w:szCs w:val="20"/>
        </w:rPr>
        <w:t xml:space="preserve">Provision for performance data which has not been included in this report may be entered into the record by the evaluatee within ten (10) working days after signing this report.  </w:t>
      </w:r>
      <w:r>
        <w:rPr/>
        <w:t> 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rFonts w:ascii="Wingdings 2" w:hAnsi="Wingdings 2" w:cs="Wingdings 2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  <w:sz w:val="36"/>
      <w:szCs w:val="36"/>
    </w:rPr>
  </w:style>
  <w:style w:type="character" w:styleId="WW8Num19z1">
    <w:name w:val="WW8Num19z1"/>
    <w:qFormat/>
    <w:rPr>
      <w:rFonts w:ascii="Wingdings" w:hAnsi="Wingdings" w:cs="Wingdings"/>
      <w:sz w:val="18"/>
      <w:szCs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2" w:hAnsi="Wingdings 2" w:cs="Wingdings 2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36"/>
      <w:szCs w:val="36"/>
    </w:rPr>
  </w:style>
  <w:style w:type="character" w:styleId="WW8Num29z1">
    <w:name w:val="WW8Num29z1"/>
    <w:qFormat/>
    <w:rPr>
      <w:rFonts w:ascii="Wingdings" w:hAnsi="Wingdings" w:cs="Wingdings"/>
      <w:sz w:val="18"/>
      <w:szCs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Wingdings 2" w:hAnsi="Wingdings 2" w:cs="Wingdings 2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17:00Z</dcterms:created>
  <dc:creator>kshaughnessy</dc:creator>
  <dc:description/>
  <cp:keywords/>
  <dc:language>en-US</dc:language>
  <cp:lastModifiedBy>Edward Forsthoffer</cp:lastModifiedBy>
  <cp:lastPrinted>2006-05-30T08:11:00Z</cp:lastPrinted>
  <dcterms:modified xsi:type="dcterms:W3CDTF">2010-01-07T13:17:00Z</dcterms:modified>
  <cp:revision>2</cp:revision>
  <dc:subject/>
  <dc:title>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4867775</vt:r8>
  </property>
  <property fmtid="{D5CDD505-2E9C-101B-9397-08002B2CF9AE}" pid="3" name="_AuthorEmail">
    <vt:lpwstr>eforsthoffer@hillsborough.k12.nj.us</vt:lpwstr>
  </property>
  <property fmtid="{D5CDD505-2E9C-101B-9397-08002B2CF9AE}" pid="4" name="_AuthorEmailDisplayName">
    <vt:lpwstr>Edward Forsthoffer</vt:lpwstr>
  </property>
  <property fmtid="{D5CDD505-2E9C-101B-9397-08002B2CF9AE}" pid="5" name="_EmailSubject">
    <vt:lpwstr>assessments</vt:lpwstr>
  </property>
  <property fmtid="{D5CDD505-2E9C-101B-9397-08002B2CF9AE}" pid="6" name="_NewReviewCycle">
    <vt:lpwstr/>
  </property>
  <property fmtid="{D5CDD505-2E9C-101B-9397-08002B2CF9AE}" pid="7" name="_PreviousAdHocReviewCycleID">
    <vt:r8>-1956749465</vt:r8>
  </property>
</Properties>
</file>